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Election of 1860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ocate and label the states and territories outlined on your map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Using a different color shade the states won by the following presidential candidates in the election of 1860: Lincoln, Douglas, Breckinridge, and Bell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reate a key in the blank box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hich of the following statements are supported by the map?  Correct the incorrect statement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ncoln’s main support came from the northern states.</w:t>
      </w:r>
    </w:p>
    <w:p>
      <w:pPr>
        <w:pStyle w:val="Normal"/>
        <w:ind w:left="360" w:righ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ouglas won the second largest number of state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ell won some of the border states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eorgia and Alabama supported Breckinridge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lectors in the state of California voted for Lincoln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xplain how the map demonstrates the effect of sectionalism on the election of 1860.</w:t>
      </w:r>
    </w:p>
    <w:p>
      <w:pPr>
        <w:pStyle w:val="Normal"/>
        <w:ind w:left="360" w:right="0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9:15:38Z</dcterms:created>
  <dc:creator/>
  <dc:description/>
  <dc:language>en-US</dc:language>
  <cp:lastModifiedBy/>
  <cp:lastPrinted>2113-01-01T00:00:00Z</cp:lastPrinted>
  <dcterms:modified xsi:type="dcterms:W3CDTF">1601-01-01T05:00:00Z</dcterms:modified>
  <cp:revision>1</cp:revision>
  <dc:subject/>
  <dc:title/>
</cp:coreProperties>
</file>